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Style w:val="StrongEmphasis"/>
          <w:rFonts w:eastAsia="黑体" w:cs="黑体" w:ascii="黑体" w:hAnsi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jc w:val="both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</w:pPr>
      <w:r>
        <w:rPr/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42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公务员录用体检通用标准（试行）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42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</w:pPr>
      <w:r>
        <w:rPr/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一条风湿性心脏病、心肌病、冠心病、先天性心脏病等器质性心脏病，不合格。先天性心脏病不需手术者或经手术治愈者，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遇有下列情况之一的，排除病理性改变，合格：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心脏听诊有杂音；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频发期前收缩；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心率每分钟小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次或大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次；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四）心电图有异常的其他情况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二条  血压在下列范围内，合格：收缩压小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40mmHg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；舒张压小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0mmHg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三条  血液系统疾病，不合格。单纯性缺铁性贫血，血红蛋白男性高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0g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／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L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女性高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0g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／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L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四条  结核病不合格。但下列情况合格：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原发性肺结核、继发性肺结核、结核性胸膜炎，临床治愈后稳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无变化者；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肺外结核病：肾结核、骨结核、腹膜结核、淋巴结核等，临床治愈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无复发，经专科医院检查无变化者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五条  慢性支气管炎伴阻塞性肺气肿、支气管扩张、支气管哮喘，不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六条  慢性胰腺炎、溃疡性结肠炎、克罗恩病等严重慢性消化系统疾病，不合格。胃次全切除术后无严重并发症者，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七条  各种急慢性肝炎及肝硬化，不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八条  恶性肿瘤，不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九条  肾炎、慢性肾盂肾炎、多囊肾、肾功能不全，不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条  糖尿病、尿崩症、肢端肥大症等内分泌系统疾病，不合格。甲状腺功能亢进治愈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无症状和体征者，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一条  有癫痫病史、精神病史、癔病史、夜游症、严重的神经官能症（经常头痛头晕、失眠、记忆力明显下降等），精神活性物质滥用和依赖者，不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二条  红斑狼疮、皮肌炎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或多发性肌炎、硬皮病、结节性多动脉炎、类风湿性关节炎等各种弥漫性结缔组织疾病，大动脉炎，不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三条  晚期血吸虫病，晚期血丝虫病兼有橡皮肿或有乳糜尿，不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四条  颅骨缺损、颅内异物存留、颅脑畸形、脑外伤后综合征，不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五条  严重的慢性骨髓炎，不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六条  三度单纯性甲状腺肿，不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七条  有梗阻的胆结石或泌尿系结石，不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八条  淋病、梅毒、软下疳、性病性淋巴肉芽肿、尖锐湿疣、生殖器疱疹，艾滋病，不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九条  双眼矫正视力均低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小数视力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.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，一眼失明另一眼矫正视力低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小数视力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.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，有明显视功能损害眼病者，不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二十条  双耳均有听力障碍，在使用人工听觉装置情况下，双耳在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米以内耳语仍听不见者，不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二十一条   未纳入体检标准，影响正常履行职责的其他严重疾病，不合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88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公务员录用体检特殊标准（试行）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3"/>
        <w:jc w:val="center"/>
        <w:textAlignment w:val="auto"/>
        <w:rPr>
          <w:rStyle w:val="StrongEmphasis"/>
          <w:rFonts w:ascii="仿宋_GB2312" w:hAnsi="仿宋_GB2312" w:eastAsia="仿宋_GB2312" w:cs="仿宋_GB2312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/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一部分  人民警察职位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一条  单侧裸眼视力低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不合格。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二条  色盲，不合格。色弱，法医、物证检验及鉴定职位，不合格。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三条  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四条  文身，不合格。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五条  肢体功能障碍，不合格。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六条  单侧耳语听力低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米，不合格。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七条  嗅觉迟钝，不合格。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八条  乙肝病原携带者，特警职位，不合格。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九条  中国民航空中警察职位，身高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70-18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厘米，且符合《中国民用航空人员医学标准和体检合格证管理规则》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IVb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级体检合格证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7.41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c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除外）的医学标准，合格。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条  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[2010]30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）。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二部分  其他职位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一条  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二条  肢体功能障碍，煤矿安全监察执法职位、登轮检疫鉴定职位、现场查验职位及海关货物查验职位，不合格。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三条  双侧耳语听力均低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米，机电检验监管职位、化工产品检验监管职位、化矿产品检验监管职位、动物检疫职位及煤矿安全监察执法职位，不合格。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四条  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五条  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六条  中国民航飞行技术监管职位，执行《中国民用航空人员医学标准和体检合格证管理规则》的Ⅰ级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7.11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除外）或Ⅱ级体检合格证的医学标准。</w:t>
      </w:r>
    </w:p>
    <w:p>
      <w:pPr>
        <w:pStyle w:val="Style1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十七条  水上作业人员职位，执行船员健康检查国家标准和《关于调整有关船员健康检查要求的通知》（海船员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[2010]30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130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3:30:05Z</dcterms:created>
  <dc:creator>lenovo</dc:creator>
  <dc:description/>
  <dc:language>en-US</dc:language>
  <cp:lastModifiedBy>C</cp:lastModifiedBy>
  <dcterms:modified xsi:type="dcterms:W3CDTF">2023-08-24T01:0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479C20D7D44C32A5E6C99B16CFD45A_12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